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3035781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7399297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4631011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7960280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1395789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0086302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7361855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5303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61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